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60384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60275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40313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02149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90410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05670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8612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90080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41191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67232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8372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9949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88015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68196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45535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27465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801334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3491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01753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22747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37252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88902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916754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34794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48267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