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21525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43012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56684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81802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31470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17818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62244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