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04934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38351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3835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87433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93994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