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629611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3370782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6947221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352273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5336254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7256352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