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35977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69701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63700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