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24091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14081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84816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06849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75215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05994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70891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24952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14170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53271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82343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82259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63848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99841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07206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74251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4867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31581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89489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27403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69201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42619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