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617185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939578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3488290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068832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468281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158610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01165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0073512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795029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276622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33886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466431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5971812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025463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234429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594026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464389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6450853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63292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675708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668088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7150092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755714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850919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6442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