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hierarchy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heritan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C++ class inheritanc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list is sorted roughly, but not completely,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