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9525377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7681810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7453930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9299044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2805131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0396377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8910740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