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22068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055879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684997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806797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35249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