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26144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39761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32597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80679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59891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05632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