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2449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27460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61704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