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11452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00939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63707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77507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59225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71024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96789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59179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5017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40758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31974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91901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84835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64663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60949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90920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56050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07490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77367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69694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11668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39514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