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417109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42322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58308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92758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10764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59801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96589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64294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84147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89475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33454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57940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89194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75717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34094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20095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85774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70042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18752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41636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66687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38138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68923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33951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24599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