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14394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59506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38600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