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331526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960801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94634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747098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594614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826369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38161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