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7464355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1112106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603586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7403466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3303173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