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86296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63048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638195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92192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66793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20238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