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1093961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5655057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1443332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