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71795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611956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121137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315494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840903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73955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917889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65402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35816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565428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962675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24785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225629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975558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83465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50311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037637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88457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640201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31353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74697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188857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