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12856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105580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27692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222213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57913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062445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13967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694966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914739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717935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56563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715623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09968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984517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270955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4195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578732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589393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38938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29514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685845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64662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14430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612612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455832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