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92725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94371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27656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