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432546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318231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759014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229143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995818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359109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283610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