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2253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75138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4540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74048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96383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04523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70673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37848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74781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07187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81863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36905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96401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75050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28938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12870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18411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45391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15465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40269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74790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49081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79419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85359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98034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