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65520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49180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34889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47549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43966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