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96051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670298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708012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30028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237971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403680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