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6591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68553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73618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59332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23075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74878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8990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14220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29709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28463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22242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28140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98672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40918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800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09840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29287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44478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47423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94276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21997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04962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