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4   edited Nov 5 19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