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3540076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580424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8918669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2506067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6163688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5619340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0207083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194964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2919391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8314852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5936064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5619818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8660032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3719004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6662239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9148178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2201561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0661192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3271628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4744849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5230341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4561328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