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3536646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074521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3308277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