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60853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745333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09966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6787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82501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98994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19085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06815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91334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81140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0386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03250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04486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42959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88023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01667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434768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633543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56428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44655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681108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77201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074065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34361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008777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