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34194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14380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69538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