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9264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12583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80621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39514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12730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