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96871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769891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885763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535399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396035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39878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35087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