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888660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1916810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782140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808576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4846135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900659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