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42409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584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04382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15668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15166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48405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80431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39621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907577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0043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80398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38718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40600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36692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579428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9935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66538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0237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529561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12704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19950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31811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7801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3139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0610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