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358153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56844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3629420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0573697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4009382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117709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485274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2537884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472127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9969813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7964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1313863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894693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370351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400440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36015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7701296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567246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46022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348300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67795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849436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