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96042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09734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89343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4382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71350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90978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