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82564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19548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31178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08078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24726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01880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964965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