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07872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38845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19649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969657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89216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