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464785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616560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55820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