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13498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113223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58858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795740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04457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561575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018065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59255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95104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648376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72977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16710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829542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92408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42892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333599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305945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332376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0938217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65941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783394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966867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63724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631294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111723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