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24405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694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73060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0350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960326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005298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