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99533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60001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5901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72053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25952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21495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95809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10098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14891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98264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57842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29359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6331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35743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9165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62055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967303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54464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02417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31466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45092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412465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