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39796875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2804003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6563478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4896319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4943082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9579021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65186789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