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432590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8594568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206641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459182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0919123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