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75338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5703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07902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29557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90814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92467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30360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99019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1636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41584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2759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23586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08739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02304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39428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65620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0736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76494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96560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73059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37142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10903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