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51508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19966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820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10282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41456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59638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54492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