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693691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717331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112376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0515478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305888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