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768310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604548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2362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428919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316722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008578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80116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5856618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003821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577320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301438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793236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938527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680391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73669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268817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99895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82341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82557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50921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42241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934515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31168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842784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53633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