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9258367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7349578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6415799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770149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9644034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350777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