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5581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11135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5205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8265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