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6619786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7672152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8336738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2271112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