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NewToggleButton widget for Moti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9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't your customers tell the difference between a square shap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haped indicator toggle buttons usually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can't your customers distinguish when an indicator is in the "on"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't your bear the toggle button's outer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rid of XmToggleButtons and use the free XmNewToggleButt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ead. This new widget class offers all the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oggleButton widget class provide together with a much bett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ustomers easily recognize (and remark!)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s used for either exclusive or multip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mistake the OSF made was to use rectangular shap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s (XmONE_OF_MANY, XmN_OF_MANY). This results 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recognizing process on beside of the user - not a goo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graphical user interfaces that are always cla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XmNewToggleButton displays a checkbox whenever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selection. When in exclusive mode the new tog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 draws a round button instead which loo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known from old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 the new toggle button replace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"tri state" mode known from other G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F claims that sublassing existing widget classe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(with the exception of XmPrimitive and XmManager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(on my PLB: Yet Another Acronym for "Personal Linux 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esn't seem to be that much worse. I tested th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2.3 and got very good results. At this tim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ncerning keyboard traversal whenever a XmNewToggleButton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ldown or popup menu. If at the time of popup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s" on top of the new toggle button, moving the keyboard foc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will hide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 don't know to some extend whether the code works on Motif 1.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test it with SGI's Motif 1.1(.1) the demo enters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oop caused by Motif's internal geometry management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SF made a mistake in the ToggleB.Initialize procedu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ood chance that they corrected the mistake with lat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ons. But you can't use it with Motif 1.1 in menu pan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b XmNewToggleButto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new widget class edit the Makefile, then just do a mak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f the code compil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/problems/efforts you encounter/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PROGRAM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COPY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Hochschule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