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539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997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451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384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