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01409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95506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9350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9492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