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3943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2559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51673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5032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