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881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09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012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26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