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$Id: mhcmake.doc,v 1.1.1.1 1998/06/03 19:09:58 bfox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pyright (c) 1997, 1998 Richard Tiet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Author: Richard Tietjen &lt;rtietjen@connix.com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lets you run Meta-HTML code as you would LaTeX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 can conveniently "require" a macro librar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a document with custom Meta-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'd define a macro library and apply it with mhcma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cuments that all use the same set of tags.  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agged some poems with a simple set of tags, and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 libraries: poems2tex.mhtml and poems2html.mhtml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ormat the poems in both LaTeX and in HTML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the p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mhcmake looks for its macro libr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_REQUIR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_REQUIRE=.:..:../tagsets:/var/www/tag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By default the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..:../tagsets:../macros:/var/www/tagsets:/var/www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asily change in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want to change the shebang (#!) to match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h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mhcmake's configuration from a ~/.mh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ain any valid Meta-HTML code.  Typically, though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var mhtml::require-directories[]=&lt;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tag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www/tag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www/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html::require-directories in .mhcrc take precedence over the environment variable MHC_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program can tak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or --require  to require  file.[mhtml|src|lib] tha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s a set of Meta-HTML macro and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make -r poems2tex  test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hcmake --require poems2tex test.sgml &gt; new-poems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ault, normal output goes to stdout.  You can easi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file.  Error and information messages go to stder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-open-stream &gt; and &lt;stream-put&gt; in special macro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iece of the poems2tex formatt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;!* poem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ine-container po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th-open-stream toc "toc.tmp"  type=file mode=write-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&lt;poem-title&gt; tag will write to toc with &lt;stream-put toc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verything else go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{\scshape 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{\scshape Richard Tietj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ody  ;;; all the poems 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 ;;; close toc at end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and merge collected ToC back onto end of main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th-open-stream toc "toc.tmp"  type=file mode=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-get toc stop-at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efine-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's  test.sgml, a sample tagged document ready to conve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or HTML, or whatever I want to write a set of macro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;&lt;require poems2tex&gt; ;;; you can require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 when="71/10" where="Amher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-title&gt;Those lights&lt;/poem-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blah blah blah&lt;\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oe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seemed necessary to me because of the webspace-ori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include&gt; and &lt;require&gt; tags work.  So I ali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nd adjusted them to function in filespace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ipulating mhtml::include-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&gt; is re-defined to set mhtml::include-prefix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ml::require-directories[] in succession until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It doesn't generate any error if it'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lude&gt; has been changed to consider both relative and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If the path is absolute, as indicated by a leading /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ml::include-prefix to "", that is, root.  Else, it's 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 to . for current directory.  You're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T attribute ju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is hasn't been exhaustively tested.  There w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in the ointment, no doub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