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0243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61276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05823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74147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