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91519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306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89113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49838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