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76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35084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0702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34020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