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894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414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860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86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