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33525249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94887514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67435514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21998331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