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582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022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351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631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