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8716196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1881852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4152406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1648475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8666500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1946500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78374071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