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290868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809993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509840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395953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35530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