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60632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92316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00342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2991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1398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59786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