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70956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66965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4084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51154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50706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61874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70879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43862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9733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5201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53706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77150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10222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27432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77243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32473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58200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9678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31017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07946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22647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64560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