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46513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20170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88610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80435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05234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60429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40156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6839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2413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96728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01221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09640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7752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50468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32964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53137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21492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88736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41953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98637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98160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23176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6697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45814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74031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