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886310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22104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068016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