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960090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616007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19868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754355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051121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158181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934221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