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03652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00953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385648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14245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251797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