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646970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4862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1680752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748160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34752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56647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